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/>
          <w:b/>
          <w:bCs/>
          <w:u w:val="single"/>
        </w:rPr>
        <w:t>Empfehlung für die Unterweisung in der Absturzsicherung auf Standortebene bei den hessischen Feuerwehren</w:t>
      </w:r>
    </w:p>
    <w:p>
      <w:pPr>
        <w:pStyle w:val="Normal"/>
        <w:autoSpaceDE w:val="fals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Ausbildungsziel:</w:t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  <w:t>Der Lehrgangsteilnehmer muss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left="540" w:hanging="180"/>
        <w:rPr>
          <w:rFonts w:cs="Arial"/>
          <w:bCs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ie Aufgaben, Möglichkeiten und Grenzen der Feuerwehr beim Einsatz in absturzgefährdeten Bereichen kennen,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en Gerätesatz Absturzsicherung kennen,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icherungstechniken in Verbindung mit dem Gerätesatz Absturzsicherung kennen und bei Übungen sowie im Einsatz selbstständig, richtig und zügig anwenden können,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as Retten und Selbstretten bei Übungen selbstständig und richtig durchführen können,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ie Anwendungsgebiete, Möglichkeiten und Grenzen der Feuerwehrleine und des Feuerwehrhaltegurtes kennen,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eine einfache Personenrettung selbstständig, richtig und zügig ausführen können (definierte Handlungen) und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ie Unterschiede zwischen Absturzsicherung und der speziellen Rettung aus Höhen und Tiefen genau kennen und bewerten könn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Ausbildungsschwerpunkte:</w:t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Rechtsgrundlagen (Feuerwehrdienstvorschriften, Unfallverhütungsvorschriften)</w:t>
      </w:r>
    </w:p>
    <w:p>
      <w:pPr>
        <w:pStyle w:val="Normal"/>
        <w:autoSpaceDE w:val="false"/>
        <w:ind w:left="540" w:hanging="180"/>
        <w:rPr/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Material- und Gerätekunde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Unfallverhütung im Einsatz und bei Übungen</w:t>
      </w:r>
    </w:p>
    <w:p>
      <w:pPr>
        <w:pStyle w:val="Normal"/>
        <w:autoSpaceDE w:val="false"/>
        <w:ind w:left="540" w:hanging="180"/>
        <w:rPr/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Anschlag- und Befestigungspunkte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icherungskette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Retten und Selbstretten</w:t>
        <w:br/>
      </w:r>
    </w:p>
    <w:p>
      <w:pPr>
        <w:pStyle w:val="Normal"/>
        <w:autoSpaceDE w:val="false"/>
        <w:ind w:left="180" w:hanging="180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Teilnahmevoraussetzungen:</w:t>
      </w:r>
    </w:p>
    <w:p>
      <w:pPr>
        <w:pStyle w:val="Normal"/>
        <w:autoSpaceDE w:val="false"/>
        <w:ind w:left="180" w:hanging="180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  <w:t>Ausbildung zum Truppmann</w:t>
      </w:r>
    </w:p>
    <w:p>
      <w:pPr>
        <w:pStyle w:val="Normal"/>
        <w:autoSpaceDE w:val="false"/>
        <w:ind w:left="540" w:hanging="18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80" w:hanging="180"/>
        <w:rPr>
          <w:rFonts w:cs="Arial"/>
        </w:rPr>
      </w:pPr>
      <w:r>
        <w:rPr>
          <w:rFonts w:cs="Arial"/>
          <w:u w:val="single"/>
        </w:rPr>
        <w:t>Ausbildungsdauer:</w:t>
      </w:r>
    </w:p>
    <w:p>
      <w:pPr>
        <w:pStyle w:val="Normal"/>
        <w:autoSpaceDE w:val="false"/>
        <w:ind w:left="180" w:hanging="18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rFonts w:cs="Arial"/>
        </w:rPr>
        <w:t xml:space="preserve">mindestens </w:t>
      </w:r>
      <w:r>
        <w:rPr/>
        <w:t>17 Stunden</w:t>
      </w:r>
    </w:p>
    <w:tbl>
      <w:tblPr>
        <w:tblW w:w="1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65"/>
        <w:gridCol w:w="572"/>
        <w:gridCol w:w="3333"/>
        <w:gridCol w:w="3831"/>
        <w:gridCol w:w="218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hema/ Inhal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td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Groblernziel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er Lehrgangsteilnehmer soll …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usbildungsinhalte (Feinlernziel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empfohlene Method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oretischer Unterrich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undbegriffe/ Definitionen/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" w:hanging="1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chbegriffe der „Sicherung gegen Absturz“ kennen und erklären können.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rzfaktor, Fangstoß, Halbmastwurf-sicherung (HMS), Absturzsicherung, Spezielle Rettung aus Höhen und Tiefen (SRHT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richtsgespräch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Aufgaben, Möglichkeiten und Grenzen beim Einsatz in absturzgefährdeten Bereich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en Unterschied zwischen dem Einsatz des Feuerwehrhalte-gurtes mit der Feuerwehrleine und dem Gerätesatz Absturz-sicherung kennen und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en Unterschied zwischen Absturzsicherung und SRHT kennen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insatzmöglichkeiten und -grenzen</w:t>
            </w:r>
          </w:p>
          <w:p>
            <w:pPr>
              <w:pStyle w:val="Normal"/>
              <w:autoSpaceDE w:val="false"/>
              <w:ind w:left="100" w:hanging="100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Unterschiede zwischen Halten, Auffangen, Retten, Selbstretten und SRHT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richtsgespräch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fallverhütungsvorschriften (UVV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e UVV kennen und auf Ausbildungs- und Einsatz-situationen übertragen können.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0"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llgemeine Verhaltensweisen während der Ausbildung und im Einsatz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Verhalten am Ausbildungsobjekt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Umgang mit der Ausrüstu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Verhalten in besonderen Situatio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Hängetrauma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rbeitsmaterial Absturzsicheru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wDV 1/2 Kapitel 14 und 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GUV-R 198, GUV R-19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GUV-V C53, GUV- G 910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richtsgespräch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rätesatz Absturzsicheru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.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ilkund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Seilarten und deren Einsatz-grenzen beschreiben und er-klären können,</w:t>
            </w:r>
          </w:p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Einsätze mit Seilen beschreiben und erklären können und</w:t>
            </w:r>
          </w:p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ie vorschriftsmäßige Wartung, Pflege und Nachweisführung der Seile durchführen können sowie defekte Seile erkennen können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ilarten- und Eigenschaf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ilkonstruktio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Technische Da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Wartung/ Pflege/ Aussonderu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Handhabung der Seil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Belastungsgrenz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chädigungsfaktor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chutzmöglichkeit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richtsgespräch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51"/>
        <w:gridCol w:w="633"/>
        <w:gridCol w:w="3333"/>
        <w:gridCol w:w="3831"/>
        <w:gridCol w:w="218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.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l- und Gerätekund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as Material und die Geräte zum Retten und Selbstretten sowie des Gerätesatzes Absturz-sicherung kennen und erklären können und</w:t>
            </w:r>
          </w:p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efekte Geräte und Materialien erkennen können.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0" w:hanging="100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Feuerwehrleine und -haltegurt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uffanggurte/ Anseilgurte EN 361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Dynamikseile EN 892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Bandschlingen</w:t>
            </w:r>
          </w:p>
          <w:p>
            <w:pPr>
              <w:pStyle w:val="Normal"/>
              <w:autoSpaceDE w:val="false"/>
              <w:ind w:left="100" w:hanging="100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Karabiner für Zwischensicherungen, Festpunkt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HMS- Doppelverschlusskarabiner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ttungsdreieck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lbstsicheru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Technische Da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Verwendungszwec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richtsgespräch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.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cherungstechniken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ie Sicherungsarten und deren Unterschiede bei der Ausbildung und im Einsatz beherrschen und auf ähnliche Situationen übertragen können und</w:t>
            </w:r>
          </w:p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ie Sicherungsgrundsätze kennen und anwenden können.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icherungsart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cherungsket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rekte Sicher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irekte Sicher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ische Sicher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ynamische Sicher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fbau/ Funk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hysikalische Vorgä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ind w:left="64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sonderheite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richtsgespräch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51"/>
        <w:gridCol w:w="633"/>
        <w:gridCol w:w="3333"/>
        <w:gridCol w:w="3831"/>
        <w:gridCol w:w="218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ischer Unterrich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otenkund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ie Knoten, die bei der Absturz- sicherung verwendet werden in jeder Situation anwenden können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Herstellen von Knoten</w:t>
              <w:br/>
              <w:t xml:space="preserve">  (Mastwurf, Spierenstich, Pfahlstich, </w:t>
              <w:br/>
              <w:t xml:space="preserve">    Achterknoten, Halbmastwurf)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lei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binden an Festpunk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inbinde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Praktische Unterweisung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Sichern in absturzgefähr- deten Bereich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as Sichern in absturzgefähr- deten Bereichen anwenden können.</w:t>
            </w:r>
          </w:p>
          <w:p>
            <w:pPr>
              <w:pStyle w:val="Normal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Gefahren beim Sicher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icherungsgrundsätz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icherungsar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ufbau Sicherungskett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lbstsicher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schlagpunkt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wendung in der Höh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objektbezogene Gefahrenanaly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raktische   Unterweisu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insatzübung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tten und Selbstrett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ie Gefahren bei der Rettung aus Höhen und Tiefen erkennen können und</w:t>
            </w:r>
          </w:p>
          <w:p>
            <w:pPr>
              <w:pStyle w:val="Normal"/>
              <w:autoSpaceDE w:val="false"/>
              <w:ind w:left="193" w:hanging="19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as Retten und Selbstretten  selbstständig durchführen können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Gefahren bei der Rettu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nschlagpunkt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Grenzen der Rettungsmöglichkei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ettung nach Sturz ins Seil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lbstrette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lbstsicher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/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raktische Unterweisung</w:t>
            </w:r>
          </w:p>
          <w:p>
            <w:pPr>
              <w:pStyle w:val="Normal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insatzübungen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Überprüfen der Ausrüstung</w:t>
            </w:r>
          </w:p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die vorhandene Ausrüstung nach Einsätzen und Übungen selbstständig prüfen können (Sichtprüfung)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Kontrolle der Ausrüstung</w:t>
            </w:r>
          </w:p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•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bgabe der Geräte und Materialien</w:t>
            </w:r>
          </w:p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Praktische Unterweisung</w:t>
            </w:r>
          </w:p>
          <w:p>
            <w:pPr>
              <w:pStyle w:val="Normal"/>
              <w:autoSpaceDE w:val="false"/>
              <w:ind w:left="145" w:hanging="14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45" w:hanging="145"/>
        <w:rPr>
          <w:rFonts w:cs="Arial"/>
        </w:rPr>
      </w:pPr>
      <w:r>
        <w:rPr>
          <w:rFonts w:cs="Arial"/>
        </w:rPr>
      </w:r>
    </w:p>
    <w:sectPr>
      <w:headerReference w:type="default" r:id="rId4"/>
      <w:type w:val="nextPage"/>
      <w:pgSz w:orient="landscape" w:w="15840" w:h="12240"/>
      <w:pgMar w:left="1134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  <w:tab w:val="left" w:pos="13288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972300</wp:posOffset>
          </wp:positionH>
          <wp:positionV relativeFrom="paragraph">
            <wp:posOffset>-242570</wp:posOffset>
          </wp:positionV>
          <wp:extent cx="1438275" cy="5200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u w:val="single"/>
      </w:rPr>
      <w:t>Unterweisung Absturzsicherung</w:t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360" w:leader="none"/>
        <w:tab w:val="left" w:pos="13288" w:leader="none"/>
        <w:tab w:val="left" w:pos="13320" w:leader="none"/>
      </w:tabs>
      <w:ind w:right="-3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57700</wp:posOffset>
          </wp:positionH>
          <wp:positionV relativeFrom="paragraph">
            <wp:posOffset>-242570</wp:posOffset>
          </wp:positionV>
          <wp:extent cx="1438275" cy="5200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u w:val="single"/>
      </w:rPr>
      <w:t>Unterweisung Absturzsicherung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  <w:tab w:val="left" w:pos="1328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72300</wp:posOffset>
          </wp:positionH>
          <wp:positionV relativeFrom="paragraph">
            <wp:posOffset>-242570</wp:posOffset>
          </wp:positionV>
          <wp:extent cx="1438275" cy="520065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u w:val="single"/>
      </w:rPr>
      <w:t>Unterweisung Absturzsicherung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6:29:00Z</dcterms:created>
  <dc:creator>Benteler, Alois</dc:creator>
  <dc:description/>
  <dc:language>en-US</dc:language>
  <cp:lastModifiedBy>Benteler, Alois</cp:lastModifiedBy>
  <cp:lastPrinted>2005-06-28T12:53:00Z</cp:lastPrinted>
  <dcterms:modified xsi:type="dcterms:W3CDTF">2005-09-19T08:55:00Z</dcterms:modified>
  <cp:revision>6</cp:revision>
  <dc:subject/>
  <dc:title>Empfehlung für die Ausbildung in der Absturzsicherung bei den hessischen Feuerwehren</dc:title>
</cp:coreProperties>
</file>